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20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kupu, dostawy, instalacji i uruchomienia Aparatu USG – 2 szt. :</w:t>
      </w:r>
    </w:p>
    <w:p>
      <w:pPr>
        <w:pStyle w:val="Normal"/>
        <w:widowControl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0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20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